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rPr>
          <w:b/>
          <w:b/>
          <w:sz w:val="82"/>
          <w:szCs w:val="82"/>
        </w:rPr>
      </w:pPr>
      <w:r>
        <w:rPr>
          <w:b/>
          <w:sz w:val="82"/>
          <w:szCs w:val="82"/>
        </w:rPr>
        <w:t>AGENDA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solidated Board Commission</w:t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nday August 25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>, 2025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:00 P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ty Council Chamb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5 West Hickory Str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nchatoula LA 704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all to Order – Chairperson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vocation and Pledge of Allegiance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oll Call – Establishment of a quorum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inutes – July 2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>, 2025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Variance Request – Jason P. Achord - 253 S Eighth St 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ublic Input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General Discussion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djournment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sted: 8/20/2025</w:t>
      </w:r>
    </w:p>
    <w:sectPr>
      <w:type w:val="nextPage"/>
      <w:pgSz w:w="12240" w:h="15840"/>
      <w:pgMar w:left="1152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4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20:12:00Z</dcterms:created>
  <dc:creator>Rhonda Sheridan</dc:creator>
  <dc:description/>
  <cp:keywords/>
  <dc:language>en-US</dc:language>
  <cp:lastModifiedBy>Brandon Fletcher</cp:lastModifiedBy>
  <cp:lastPrinted>2025-08-20T15:13:00Z</cp:lastPrinted>
  <dcterms:modified xsi:type="dcterms:W3CDTF">2025-08-20T20:14:00Z</dcterms:modified>
  <cp:revision>10</cp:revision>
  <dc:subject/>
  <dc:title/>
</cp:coreProperties>
</file>